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2435</wp:posOffset>
            </wp:positionH>
            <wp:positionV relativeFrom="paragraph">
              <wp:posOffset>-393700</wp:posOffset>
            </wp:positionV>
            <wp:extent cx="81534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80" r="-18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ПЕНСИОННЫЙ ФОНД </w:t>
      </w:r>
    </w:p>
    <w:p>
      <w:pPr>
        <w:pStyle w:val="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БЕЛОЗЕРСКОМ РАЙОНЕ ПО ВОЛОГОДСКОЙ ОБЛАСТИ</w:t>
      </w:r>
    </w:p>
    <w:p>
      <w:pPr>
        <w:pStyle w:val="13"/>
        <w:jc w:val="center"/>
        <w:rPr>
          <w:sz w:val="18"/>
          <w:szCs w:val="18"/>
        </w:rPr>
      </w:pPr>
      <w:r>
        <w:rPr>
          <w:sz w:val="18"/>
          <w:szCs w:val="18"/>
        </w:rPr>
        <w:t>(МЕЖРАЙОННОЕ)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кабрь 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потери досрочного перевода пенсионных накоплений будут известны заранее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9 года граждан будут уведомлять о конкретных суммах возможных финансовых потерь при досрочном переводе пенсионных накоплений*. Информация будет содержаться в заявлении о переводе, которое необходимо заполнить в ПФР или на Портале госуслу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о следующего года подать заявление о переводе пенсионных накоплений можно будет лично (через представителя) в Пенсионном фонде или через Портал. С курьером или почтой, как сейчас, направить заявления уже не получится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ри переходе (в том числе и досрочном) гражданина из НПФ в ПФР или другой НПФ Пенсионный фонд будет сообщать о поданном заявлении в тот негосударственный пенсионный фонд, из которого гражданин собирается перевести свои накопления. </w:t>
      </w:r>
      <w:r>
        <w:rPr>
          <w:bCs/>
          <w:sz w:val="28"/>
          <w:szCs w:val="28"/>
        </w:rPr>
        <w:t>Такая схема позволит гарантированно довести до человека информацию обо всех рисках досрочного перехода (текущий страховщик обязательно свяжется с гражданином и сообщит о возможных потерях при переходе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гражданин подал заявление о переходе, а потом передумал, то необходимо будет направить уведомление об отказе от смены страховщика. Это еще одно нововведение в части перевода пенсионных накоплений. Сейчас действует следующая схема: если гражданин передумал, он имеет право подать новое заявление о переходе. Рассматриваться в данном случае будет последнее обращение. С 2019 года в аналогичной ситуации по последнему заявлению будет принято отрицательное решение, так как гражданин не направил уведомление об отказе. И рассматриваться будет только то заявление, которое подано первым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ереходе в НПФ необходимо указать реквизиты договора с этим негосударственным пенсионным фондом. В противном случае заявление останется без рассмотрения.</w:t>
      </w:r>
    </w:p>
    <w:p>
      <w:pPr>
        <w:pStyle w:val="Style24"/>
        <w:bidi w:val="0"/>
        <w:spacing w:before="0" w:after="0"/>
        <w:ind w:left="0" w:right="0" w:firstLine="709"/>
        <w:rPr/>
      </w:pPr>
      <w:r>
        <w:rPr>
          <w:sz w:val="28"/>
          <w:szCs w:val="28"/>
        </w:rPr>
        <w:t xml:space="preserve">Изменения в законодательстве, которые вступят в силу с 1 января 2019 года, направлены </w:t>
      </w:r>
      <w:r>
        <w:rPr>
          <w:b/>
          <w:bCs/>
          <w:sz w:val="28"/>
          <w:szCs w:val="28"/>
        </w:rPr>
        <w:t xml:space="preserve">на повышение уровня информированности граждан о правовых последствиях досрочного перевода пенсионных накоплений. </w:t>
      </w:r>
      <w:r>
        <w:rPr>
          <w:sz w:val="28"/>
          <w:szCs w:val="28"/>
        </w:rPr>
        <w:t>Счетная палата РФ оценила потери россиян в результате досрочной смены страховщика в 82 миллиарда рублей за три года (2015-2017 гг).</w:t>
      </w:r>
    </w:p>
    <w:p>
      <w:pPr>
        <w:pStyle w:val="Style24"/>
        <w:bidi w:val="0"/>
        <w:spacing w:before="0" w:after="0"/>
        <w:rPr/>
      </w:pPr>
      <w:r>
        <w:rPr>
          <w:b/>
          <w:sz w:val="28"/>
          <w:szCs w:val="28"/>
        </w:rPr>
        <w:t>Для сведения:</w:t>
      </w:r>
      <w:r>
        <w:rPr>
          <w:sz w:val="28"/>
          <w:szCs w:val="28"/>
        </w:rPr>
        <w:t xml:space="preserve"> перевод пенсионных накоплений бывает срочным и досрочным. Срочный – не чаще одного раза в пять лет. Переводятся все имеющиеся накопления вкупе с инвестиционным доходом. Досрочный – ежегодно. При переводе могут быть финансовые потери полученного инвестиционного дохода.</w:t>
      </w:r>
    </w:p>
    <w:sectPr>
      <w:type w:val="nextPage"/>
      <w:pgSz w:w="11906" w:h="16838"/>
      <w:pgMar w:left="1701" w:right="845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/>
    <w:rPr>
      <w:b/>
      <w:sz w:val="16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документа"/>
    <w:qFormat/>
    <w:pPr>
      <w:widowControl w:val="false"/>
      <w:suppressAutoHyphens w:val="true"/>
      <w:bidi w:val="0"/>
      <w:spacing w:lineRule="atLeast" w:line="100" w:before="28" w:after="28"/>
      <w:jc w:val="both"/>
    </w:pPr>
    <w:rPr>
      <w:rFonts w:ascii="Calibri" w:hAnsi="Calibri" w:eastAsia="Verdana" w:cs="Mangal"/>
      <w:bCs/>
      <w:color w:val="000000"/>
      <w:sz w:val="28"/>
      <w:szCs w:val="28"/>
      <w:lang w:val="ru-RU" w:eastAsia="zh-CN" w:bidi="hi-IN"/>
    </w:rPr>
  </w:style>
  <w:style w:type="paragraph" w:styleId="Style24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0:00Z</dcterms:created>
  <dc:creator>2201</dc:creator>
  <dc:description/>
  <dc:language>en-US</dc:language>
  <cp:lastModifiedBy/>
  <cp:lastPrinted>2018-04-18T14:20:00Z</cp:lastPrinted>
  <dcterms:modified xsi:type="dcterms:W3CDTF">2018-12-04T11:46:30Z</dcterms:modified>
  <cp:revision>12</cp:revision>
  <dc:subject/>
  <dc:title/>
</cp:coreProperties>
</file>