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ябрь 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нсионный фонд через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1400 жителей Вологодчины в октябре записались на прием в Пенсионный фонд через интернет (из них 866 – в Вологде, 289 – в Череповце). Самыми востребованными темами записи являются: заблаговременное представление документов для назначения пенсии, оформление пенсии, получение материнского капитала и распоряжение его средствами, перевод пенсионных накоплений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аться на прием в Пенсионный фонд можно на сайте ПФР (раздел «Электронные сервисы»). Там же доступна услуга по предварительному заказу документов.  Чаще всего гражданам требуются справки о сумме материнского капитала, размере получаемой пенсии и выплаченных суммах пенсии.</w:t>
      </w:r>
    </w:p>
    <w:sectPr>
      <w:type w:val="nextPage"/>
      <w:pgSz w:w="11906" w:h="16838"/>
      <w:pgMar w:left="1701" w:right="845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4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1-06T07:05:35Z</dcterms:modified>
  <cp:revision>12</cp:revision>
  <dc:subject/>
  <dc:title/>
</cp:coreProperties>
</file>