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кабрь 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лектронный сертификат на материнский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огодской области выдан первый электронный сертификат на материнский капитал. Его получила семья из Череповца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оформления электронного документа необходимо подать соответствующее заявление через «Личный кабинет» на сайте Пенсионного фонда или Портале госуслуг и представить  документы личного хранения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щаться за готовым сертификатом, как это происходит сейчас, не придется – электронный документ будет храниться  в «Личном кабинете» заявителя. При распоряжении средствами МСК бумажный сертификат не понадобится, его заменит электронный аналог.</w:t>
      </w:r>
    </w:p>
    <w:p>
      <w:pPr>
        <w:pStyle w:val="Normal"/>
        <w:spacing w:before="0" w:after="12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45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4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2-04T11:57:25Z</dcterms:modified>
  <cp:revision>12</cp:revision>
  <dc:subject/>
  <dc:title/>
</cp:coreProperties>
</file>