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32435</wp:posOffset>
            </wp:positionH>
            <wp:positionV relativeFrom="paragraph">
              <wp:posOffset>-393700</wp:posOffset>
            </wp:positionV>
            <wp:extent cx="815340" cy="830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180" r="-18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 xml:space="preserve">ПЕНСИОННЫЙ ФОНД </w:t>
      </w:r>
    </w:p>
    <w:p>
      <w:pPr>
        <w:pStyle w:val="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БЕЛОЗЕРСКОМ РАЙОНЕ ПО ВОЛОГОДСКОЙ ОБЛАСТИ</w:t>
      </w:r>
    </w:p>
    <w:p>
      <w:pPr>
        <w:pStyle w:val="13"/>
        <w:jc w:val="center"/>
        <w:rPr>
          <w:sz w:val="18"/>
          <w:szCs w:val="18"/>
        </w:rPr>
      </w:pPr>
      <w:r>
        <w:rPr>
          <w:sz w:val="18"/>
          <w:szCs w:val="18"/>
        </w:rPr>
        <w:t>(МЕЖРАЙОННОЕ)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ябрь  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Сертификат на материнский капита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дут выдавать в два раза быстр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Ф Владимир Путин подписал закон* о сокращении срока для принятия решения о выдаче сертификата на материнский капитал. Отныне заявления граждан будут рассматриваться в течение 15 дней, а не меся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рганизации, которые передают в Пенсионный фонд уточняющую информацию о заявительницах (не лишены ли родительских прав, не было ли с их стороны противоправных действий в отношении детей и т.д.), обязаны реагировать на запросы ПФР в течение пяти дней, а не двух недель, как это происходило ранее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материнского капитала в 2018 году – 453 026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ый закон позволит семьям оперативнее распоряжаться материнским капиталом. Когда дело касается покупки недвижимости (и особенно - погашения ипотеки), на счету каждый день. Сокращение срока выдачи сертификата уменьшает финансовую нагрузку на семьи, они смогут быстрее внести государственные деньги в кредитные организации и закрыть (или значительно сократить) свои долги перед ба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5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/>
    <w:rPr>
      <w:b/>
      <w:sz w:val="16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документа"/>
    <w:qFormat/>
    <w:pPr>
      <w:widowControl w:val="false"/>
      <w:suppressAutoHyphens w:val="true"/>
      <w:bidi w:val="0"/>
      <w:spacing w:lineRule="atLeast" w:line="100" w:before="28" w:after="28"/>
      <w:jc w:val="both"/>
    </w:pPr>
    <w:rPr>
      <w:rFonts w:ascii="Calibri" w:hAnsi="Calibri" w:eastAsia="Verdana" w:cs="Mangal"/>
      <w:bCs/>
      <w:color w:val="000000"/>
      <w:sz w:val="28"/>
      <w:szCs w:val="28"/>
      <w:lang w:val="ru-RU" w:eastAsia="zh-CN" w:bidi="hi-IN"/>
    </w:rPr>
  </w:style>
  <w:style w:type="paragraph" w:styleId="Style24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0:00Z</dcterms:created>
  <dc:creator>2201</dc:creator>
  <dc:description/>
  <dc:language>en-US</dc:language>
  <cp:lastModifiedBy/>
  <cp:lastPrinted>2018-04-18T14:20:00Z</cp:lastPrinted>
  <dcterms:modified xsi:type="dcterms:W3CDTF">2018-11-06T06:59:03Z</dcterms:modified>
  <cp:revision>12</cp:revision>
  <dc:subject/>
  <dc:title/>
</cp:coreProperties>
</file>