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2435</wp:posOffset>
            </wp:positionH>
            <wp:positionV relativeFrom="paragraph">
              <wp:posOffset>-393700</wp:posOffset>
            </wp:positionV>
            <wp:extent cx="81534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0" r="-18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ПЕНСИОННЫЙ ФОНД </w:t>
      </w:r>
    </w:p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БЕЛОЗЕРСКОМ РАЙОНЕ ПО ВОЛОГОДСКОЙ ОБЛАСТИ</w:t>
      </w:r>
    </w:p>
    <w:p>
      <w:pPr>
        <w:pStyle w:val="13"/>
        <w:jc w:val="center"/>
        <w:rPr>
          <w:sz w:val="18"/>
          <w:szCs w:val="18"/>
        </w:rPr>
      </w:pPr>
      <w:r>
        <w:rPr>
          <w:sz w:val="18"/>
          <w:szCs w:val="18"/>
        </w:rPr>
        <w:t>(МЕЖРАЙОННОЕ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ябрь 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Меняется срок выхода на досрочную пенсию педагогов, медиков и творческих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9 года изменится срок выхода на пенсию медицинских, педагогических и творческих работников. Право на досрочную пенсию они приобретут через пять лет после выработки специального стаж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* предусматривает переходный период, в течение которого срок выхода на досрочную пенсию будет постепенно увеличиваться: на полгода в 2019 году, на полтора года в 2020 году, на три года в 2021 году, на четыре года в 2022 году. С 2023 года и далее период отсрочки после выработки стажа составит пять лет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ри этом требования к продолжительности специального стажа, дающего право на льготную пенсию, и </w:t>
      </w:r>
      <w:r>
        <w:rPr>
          <w:sz w:val="28"/>
          <w:szCs w:val="28"/>
          <w:lang w:eastAsia="ru-RU"/>
        </w:rPr>
        <w:t>наличию минимального количества пенсионных баллов не изменятся.</w:t>
      </w:r>
    </w:p>
    <w:p>
      <w:pPr>
        <w:pStyle w:val="Normal"/>
        <w:ind w:left="0" w:righ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ы: </w:t>
      </w:r>
    </w:p>
    <w:p>
      <w:pPr>
        <w:pStyle w:val="Normal"/>
        <w:ind w:left="0" w:righ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еобходимый льготный стаж выработан на 01.09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хода на пенсию с учетом переходных моментов – 01.03.2020  (01.09.2019 + 6 мес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еобходимый льготный стаж выработан на 01.10.20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выхода на пенсию - 01.10.2026 (01.10.2022 + 48 мес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еобходимый льготный стаж выработан  на 05.05.202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хода на пенсию – 05.05.2030 (05.05.2025 +60 ме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13081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/>
    <w:rPr>
      <w:b/>
      <w:sz w:val="16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документа"/>
    <w:qFormat/>
    <w:pPr>
      <w:widowControl w:val="false"/>
      <w:suppressAutoHyphens w:val="true"/>
      <w:bidi w:val="0"/>
      <w:spacing w:lineRule="atLeast" w:line="100" w:before="28" w:after="28"/>
      <w:jc w:val="both"/>
    </w:pPr>
    <w:rPr>
      <w:rFonts w:ascii="Calibri" w:hAnsi="Calibri" w:eastAsia="Verdana" w:cs="Mangal"/>
      <w:bCs/>
      <w:color w:val="000000"/>
      <w:sz w:val="28"/>
      <w:szCs w:val="28"/>
      <w:lang w:val="ru-RU" w:eastAsia="zh-CN" w:bidi="hi-IN"/>
    </w:rPr>
  </w:style>
  <w:style w:type="paragraph" w:styleId="Style24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2201</dc:creator>
  <dc:description/>
  <dc:language>en-US</dc:language>
  <cp:lastModifiedBy/>
  <cp:lastPrinted>2018-04-18T14:20:00Z</cp:lastPrinted>
  <dcterms:modified xsi:type="dcterms:W3CDTF">2018-11-06T07:02:35Z</dcterms:modified>
  <cp:revision>12</cp:revision>
  <dc:subject/>
  <dc:title/>
</cp:coreProperties>
</file>